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954342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0324560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9382752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